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numPr>
          <w:ilvl w:val="0"/>
          <w:numId w:val="0"/>
        </w:numPr>
        <w:tabs>
          <w:tab w:val="clear" w:pos="1304"/>
          <w:tab w:val="left" w:pos="425" w:leader="none"/>
        </w:tabs>
        <w:spacing w:before="120" w:after="0"/>
        <w:ind w:left="0" w:hanging="0"/>
        <w:outlineLvl w:val="0"/>
        <w:rPr/>
      </w:pPr>
      <w:bookmarkStart w:id="0" w:name="OLE_LINK1"/>
      <w:r>
        <w:rPr/>
        <w:t>I.</w:t>
        <w:tab/>
        <w:t>WOJEWÓDZTWo  NA  TLE  KRAJU  w  2016 r.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425" w:leader="none"/>
        </w:tabs>
        <w:ind w:left="0" w:hanging="0"/>
        <w:outlineLvl w:val="0"/>
        <w:rPr/>
      </w:pPr>
      <w:r>
        <w:rPr>
          <w:lang w:val="pl-PL"/>
        </w:rPr>
        <w:tab/>
      </w:r>
      <w:r>
        <w:rPr/>
        <w:t>Voivodship  COMPARED  TO  the  country  in  2016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6"/>
        <w:gridCol w:w="939"/>
        <w:gridCol w:w="6"/>
        <w:gridCol w:w="28"/>
        <w:gridCol w:w="894"/>
        <w:gridCol w:w="23"/>
        <w:gridCol w:w="946"/>
        <w:gridCol w:w="2414"/>
      </w:tblGrid>
      <w:tr>
        <w:trPr>
          <w:trHeight w:val="349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POWIERZCHNIA.  podział  Administracyjny  —  </w:t>
            </w:r>
            <w:r>
              <w:rPr>
                <w:caps w:val="false"/>
                <w:smallCaps w:val="false"/>
              </w:rPr>
              <w:t>stan  w  dniu</w:t>
            </w:r>
            <w:r>
              <w:rPr/>
              <w:t xml:space="preserve">  31  XII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area.  administrative division  —  </w:t>
            </w:r>
            <w:r>
              <w:rPr>
                <w:caps w:val="false"/>
                <w:smallCaps w:val="false"/>
              </w:rPr>
              <w:t>as  of  3</w:t>
            </w:r>
            <w:r>
              <w:rPr/>
              <w:t>1  XII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267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784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Powiat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owiat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Miasta na prawach powiatu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Gmin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47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Gmina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own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Miejscowości wiejski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254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Sołectw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072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stan  i  OCHRONA  ŚRODOWISKA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 xml:space="preserve">Emisja zanieczyszeczeń powietrza </w:t>
              <w:br/>
            </w:r>
            <w:r>
              <w:rPr>
                <w:spacing w:val="-2"/>
              </w:rPr>
              <w:t>z zakładów szczególnie uciążliwych</w:t>
            </w:r>
            <w:r>
              <w:rPr/>
              <w:t xml:space="preserve"> dla czystości powietrza w tys. t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/>
              <w:t xml:space="preserve">Emission of air pollutants from plants of significant nuisance to air quality in thous. t: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lineRule="exact" w:line="160" w:before="6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8,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,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,4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lineRule="exact" w:line="160" w:before="60" w:after="0"/>
              <w:rPr>
                <w:lang w:val="en-GB"/>
              </w:rPr>
            </w:pPr>
            <w:r>
              <w:rPr>
                <w:lang w:val="en-GB"/>
              </w:rPr>
              <w:t xml:space="preserve">gaz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10849,4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06,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,3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>Komunalne oczyszczalnie ściek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253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2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6,9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/>
              <w:t>Municipal waste 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 xml:space="preserve">w tym: biologiczn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40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8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7,6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of which: biologica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ind w:left="629" w:hanging="84"/>
              <w:rPr/>
            </w:pPr>
            <w:r>
              <w:rPr/>
              <w:t>z podwyższonym usuwa-</w:t>
              <w:br/>
              <w:t xml:space="preserve">niem biogenów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82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4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5,0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781" w:hanging="96"/>
              <w:rPr/>
            </w:pPr>
            <w:r>
              <w:rPr/>
              <w:t xml:space="preserve">with increased biogene </w:t>
              <w:br/>
              <w:t>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 xml:space="preserve">Odpady wytworzone (w ciągu roku; z wyłączeniem odpadów komunalnych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28306,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393,5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/>
              <w:t>Generated waste (during the year; excluding municipal waste)</w:t>
              <w:br/>
              <w:t>in thous. t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4" w:leader="dot"/>
              </w:tabs>
              <w:spacing w:lineRule="exact" w:line="160" w:before="60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w ciągu roku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1654,5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446,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spacing w:val="-2"/>
              </w:rPr>
            </w:pPr>
            <w:r>
              <w:rPr>
                <w:spacing w:val="-2"/>
              </w:rPr>
              <w:t xml:space="preserve">Municipal waste collected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 xml:space="preserve"> (during the year) in thous. t</w:t>
            </w:r>
            <w:r>
              <w:rPr>
                <w:spacing w:val="-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>Nakłady na środki trwałe (ceny bieżące) służące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/>
              <w:t>Outlays on fixed assets (current prices) i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>ochronie środowiska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environmental protectio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6517,0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18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,4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/>
            </w:pPr>
            <w:r>
              <w:rPr/>
              <w:t>in mln z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/>
            </w:pPr>
            <w:r>
              <w:rPr/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>gospodarce wodnej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water management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690,3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74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4,4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/>
            </w:pPr>
            <w:r>
              <w:rPr/>
              <w:t>in mln z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/>
            </w:pPr>
            <w:r>
              <w:rPr/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0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pol"/>
              <w:spacing w:before="40" w:after="0"/>
              <w:rPr/>
            </w:pPr>
            <w:r>
              <w:rPr/>
              <w:t>bezpieczeństwo  publi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szCs w:val="14"/>
              </w:rPr>
              <w:t xml:space="preserve">Przestępstwa </w:t>
            </w:r>
            <w:r>
              <w:rPr/>
              <w:t>stwierdzone przez Policję w zakończo</w:t>
            </w:r>
            <w:r>
              <w:rPr>
                <w:szCs w:val="14"/>
              </w:rPr>
              <w:t>nych postępowaniach przygotowawczych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 xml:space="preserve">w liczbach bezwzględn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45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2343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3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in absolute number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 xml:space="preserve">na 10 tys. ludności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94,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110,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/>
              <w:t xml:space="preserve">Wskaźnik wykrywalności sprawców przestępstw stwierdzonych przez Policję w %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66,5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69,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/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spacing w:before="0" w:after="40"/>
        <w:ind w:firstLine="170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czynów karalnych popełnionych przez nieletnich.</w:t>
      </w:r>
    </w:p>
    <w:p>
      <w:pPr>
        <w:pStyle w:val="Notkaang"/>
        <w:ind w:firstLine="170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Working on sewage network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stimated data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iCs/>
          <w:lang w:val="en-US"/>
        </w:rPr>
        <w:t>Excluding punishable acts committed by juveniles.</w:t>
      </w:r>
      <w:r>
        <w:br w:type="page"/>
      </w:r>
    </w:p>
    <w:p>
      <w:pPr>
        <w:pStyle w:val="Tyttabpol"/>
        <w:tabs>
          <w:tab w:val="clear" w:pos="1304"/>
          <w:tab w:val="left" w:pos="425" w:leader="none"/>
        </w:tabs>
        <w:rPr/>
      </w:pPr>
      <w:r>
        <w:rPr/>
        <w:t>I.</w:t>
        <w:tab/>
        <w:t xml:space="preserve">WOJEWÓDZTWo  NA  TLE  KRAJU  w  2016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cd</w:t>
      </w:r>
      <w:r>
        <w:rPr>
          <w:lang w:val="en-GB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/>
        <w:tab/>
        <w:t>Voivodship  COMPARED  TO  the  country  in  2016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/>
              <w:t xml:space="preserve">Ludność (stan w dniu 31 XII) w tys.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33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9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/>
              <w:t xml:space="preserve">wieś </w:t>
            </w:r>
            <w:r>
              <w:rPr>
                <w:lang w:val="en-GB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3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lang w:val="en-GB"/>
              </w:rPr>
              <w:t xml:space="preserve">w tym kobiet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9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/>
                <w:sz w:val="14"/>
                <w:szCs w:val="14"/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powierzchni ogólnej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1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/>
              <w:t>Ludność w wieku nieprodukcyjnym na 100 osób w wieku produkcyj</w:t>
              <w:softHyphen/>
              <w:t xml:space="preserve">nym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5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/>
              <w:t xml:space="preserve">Non-working age population per 100 persons of working age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/>
              <w:t>Przyrost naturalny na 1000 ludnośc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0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>
                <w:spacing w:val="-2"/>
              </w:rPr>
              <w:t>Natural increase 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/>
              <w:t xml:space="preserve">Saldo migracji wewnętrznych i zagranicznych na pobyt stały 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0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-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/>
              <w:t>Internal and international net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RYNEK  PRACY.  WYNAGRODZENI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/>
              <w:t>labour  market.  wages  and  salar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stan w dniu 31 XII) </w:t>
              <w:br/>
              <w:t xml:space="preserve">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4964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83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70" w:before="10" w:after="0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2,1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1,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 xml:space="preserve">Bezrobotni zarejestrowani (stan </w:t>
              <w:br/>
              <w:t xml:space="preserve">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5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0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/>
            </w:pPr>
            <w:r>
              <w:rPr/>
              <w:t xml:space="preserve">Registered unemployed persons </w:t>
              <w:br/>
              <w:t>(as of 31 XII)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8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70" w:before="10" w:after="0"/>
              <w:rPr/>
            </w:pPr>
            <w:r>
              <w:rPr/>
              <w:t>Registered unemployment ra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br/>
              <w:t>(as of 31 XII) in %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>infrastruktura  komunalna.  MIESZKANI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639" w:leader="none"/>
                <w:tab w:val="right" w:pos="2268" w:leader="dot"/>
              </w:tabs>
              <w:spacing w:lineRule="exact" w:line="170"/>
              <w:rPr/>
            </w:pPr>
            <w:r>
              <w:rPr/>
              <w:t xml:space="preserve">Długość sieci (stan w dniu 31 XII) </w:t>
              <w:br/>
              <w:t>w 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spacing w:lineRule="exact" w:line="170"/>
              <w:rPr/>
            </w:pPr>
            <w:r>
              <w:rPr/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 xml:space="preserve">wodociągowej rozdzielcz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00989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" w:after="0"/>
              <w:ind w:right="-28" w:hanging="0"/>
              <w:jc w:val="right"/>
              <w:rPr>
                <w:rFonts w:ascii="Arial" w:hAnsi="Arial" w:cs="Arial"/>
                <w:smallCaps/>
                <w:sz w:val="14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14"/>
                <w:lang w:val="en-US" w:eastAsia="en-US"/>
              </w:rPr>
              <w:t>1500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/>
            </w:pPr>
            <w:r>
              <w:rPr/>
              <w:t>water supply distrib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>kanalizacyjnej rozdzielcz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4013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lang w:val="pl-PL"/>
              </w:rPr>
            </w:pPr>
            <w:r>
              <w:rPr>
                <w:lang w:val="pl-PL"/>
              </w:rPr>
              <w:t>sewage distribu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 xml:space="preserve">gazow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/>
              <w:t>149036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lang w:val="pl-PL"/>
              </w:rPr>
            </w:pPr>
            <w:r>
              <w:rPr>
                <w:lang w:val="pl-PL"/>
              </w:rPr>
              <w:t>gas suppl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spacing w:val="-2"/>
              </w:rPr>
              <w:t>Zasoby mieszkaniow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Arial"/>
                <w:spacing w:val="-2"/>
              </w:rPr>
              <w:t>(stan w dniu 31 XII)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/>
            </w:pPr>
            <w:r>
              <w:rPr/>
              <w:t>Dwellings stoc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/>
              </w:rPr>
              <w:t>(as of 31 XII)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 xml:space="preserve">mieszkania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4272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65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71" w:leader="none"/>
                <w:tab w:val="left" w:pos="801" w:leader="none"/>
              </w:tabs>
              <w:spacing w:lineRule="exact" w:line="170" w:before="10" w:after="0"/>
              <w:rPr>
                <w:lang w:val="pl-PL"/>
              </w:rPr>
            </w:pPr>
            <w:r>
              <w:rPr>
                <w:lang w:val="pl-PL"/>
              </w:rPr>
              <w:t>dwellings: 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ind w:left="340" w:firstLine="96"/>
              <w:rPr/>
            </w:pPr>
            <w:r>
              <w:rPr/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371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30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771" w:leader="none"/>
              </w:tabs>
              <w:spacing w:lineRule="exact" w:line="170" w:before="10" w:after="0"/>
              <w:ind w:left="227" w:firstLine="329"/>
              <w:rPr>
                <w:lang w:val="pl-PL"/>
              </w:rPr>
            </w:pPr>
            <w:r>
              <w:rPr>
                <w:lang w:val="pl-PL"/>
              </w:rPr>
              <w:tab/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rPr/>
            </w:pPr>
            <w:r>
              <w:rPr/>
              <w:t xml:space="preserve">izby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54558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268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71" w:leader="none"/>
                <w:tab w:val="left" w:pos="801" w:leader="none"/>
              </w:tabs>
              <w:spacing w:lineRule="exact" w:line="170" w:before="10" w:after="0"/>
              <w:rPr>
                <w:lang w:val="pl-PL"/>
              </w:rPr>
            </w:pPr>
            <w:r>
              <w:rPr>
                <w:lang w:val="pl-PL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ind w:left="340" w:firstLine="96"/>
              <w:rPr/>
            </w:pPr>
            <w:r>
              <w:rPr/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419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26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771" w:leader="none"/>
              </w:tabs>
              <w:spacing w:lineRule="exact" w:line="170" w:before="10" w:after="0"/>
              <w:ind w:left="227" w:firstLine="329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226" w:hanging="113"/>
              <w:rPr/>
            </w:pPr>
            <w:r>
              <w:rPr/>
              <w:t>powierzchnia użytkowa mieszkań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ind w:left="226" w:hanging="113"/>
              <w:rPr/>
            </w:pPr>
            <w:r>
              <w:rPr/>
              <w:t>useful floor area of dwelling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454" w:hanging="227"/>
              <w:rPr/>
            </w:pPr>
            <w:r>
              <w:rPr/>
              <w:t>w tysiącach 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053251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5338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rPr/>
            </w:pPr>
            <w:r>
              <w:rPr/>
              <w:t>in thousands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454" w:hanging="227"/>
              <w:rPr/>
            </w:pPr>
            <w:r>
              <w:rPr/>
              <w:t>na 1000 ludności w 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27404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2509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rPr/>
            </w:pPr>
            <w:r>
              <w:rPr/>
              <w:t>per 1000 population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63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ieszkani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4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zb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6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erzchnia użytkowa miesz-</w:t>
              <w:br/>
              <w:t xml:space="preserve">           kań w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401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39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useful floor area of dwellings</w:t>
              <w:br/>
              <w:t xml:space="preserve">           in 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  <w:lang w:val="en-US"/>
              </w:rPr>
              <w:t>2</w:t>
            </w:r>
          </w:p>
        </w:tc>
      </w:tr>
    </w:tbl>
    <w:p>
      <w:pPr>
        <w:pStyle w:val="Notkapol"/>
        <w:spacing w:before="120" w:after="0"/>
        <w:ind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16"/>
        </w:rPr>
        <w:t>a</w:t>
      </w:r>
      <w:r>
        <w:rPr>
          <w:rFonts w:cs="Arial"/>
          <w:i/>
          <w:szCs w:val="16"/>
        </w:rPr>
        <w:t xml:space="preserve"> </w:t>
      </w:r>
      <w:r>
        <w:rPr/>
        <w:t xml:space="preserve">Według faktycznego miejsca pracy i rodzaju działalności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</w:t>
      </w:r>
      <w:r>
        <w:rPr>
          <w:rFonts w:cs="Arial"/>
        </w:rPr>
        <w:t>Łącznie z kolektorami.</w:t>
      </w:r>
      <w:r>
        <w:rPr>
          <w:rFonts w:cs="Times New Roman" w:ascii="Times New Roman" w:hAnsi="Times New Roman"/>
          <w:i/>
        </w:rPr>
        <w:t xml:space="preserve">  d </w:t>
      </w:r>
      <w:r>
        <w:rPr>
          <w:rFonts w:cs="Arial"/>
        </w:rPr>
        <w:t>Na podstawie bilansu zasobów mieszkaniowych.</w:t>
      </w:r>
    </w:p>
    <w:p>
      <w:pPr>
        <w:pStyle w:val="Normal"/>
        <w:autoSpaceDE w:val="false"/>
        <w:ind w:firstLine="170"/>
        <w:jc w:val="both"/>
        <w:rPr/>
      </w:pPr>
      <w:r>
        <w:rPr>
          <w:i/>
          <w:sz w:val="14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By actual workplace and kind of activity.  </w:t>
      </w:r>
      <w:r>
        <w:rPr>
          <w:i/>
          <w:sz w:val="14"/>
          <w:szCs w:val="14"/>
          <w:lang w:val="en-US"/>
        </w:rPr>
        <w:t>b</w:t>
      </w:r>
      <w:r>
        <w:rPr>
          <w:rFonts w:cs="Arial" w:ascii="Arial" w:hAnsi="Arial"/>
          <w:i/>
          <w:sz w:val="14"/>
          <w:szCs w:val="14"/>
          <w:lang w:val="en-US"/>
        </w:rPr>
        <w:t xml:space="preserve"> Data are compiled considering employed persons on private farms in agriculture estimated using the results of the Agricultural Census 2010.  </w:t>
      </w:r>
      <w:r>
        <w:rPr>
          <w:i/>
          <w:sz w:val="14"/>
          <w:szCs w:val="14"/>
          <w:lang w:val="en-US"/>
        </w:rPr>
        <w:t>c</w:t>
      </w:r>
      <w:r>
        <w:rPr>
          <w:rFonts w:cs="Arial" w:ascii="Arial" w:hAnsi="Arial"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Including collectors.</w:t>
      </w:r>
      <w:r>
        <w:rPr>
          <w:rFonts w:cs="Arial" w:ascii="Arial" w:hAnsi="Arial"/>
          <w:i/>
          <w:sz w:val="14"/>
          <w:szCs w:val="14"/>
          <w:lang w:val="en-US"/>
        </w:rPr>
        <w:t xml:space="preserve">  </w:t>
      </w:r>
      <w:r>
        <w:rPr>
          <w:i/>
          <w:sz w:val="14"/>
          <w:szCs w:val="14"/>
          <w:lang w:val="en-US"/>
        </w:rPr>
        <w:t>d</w:t>
      </w:r>
      <w:r>
        <w:rPr>
          <w:rFonts w:cs="Arial" w:ascii="Arial" w:hAnsi="Arial"/>
          <w:i/>
          <w:sz w:val="14"/>
          <w:szCs w:val="14"/>
          <w:lang w:val="en-US"/>
        </w:rPr>
        <w:t xml:space="preserve"> Based on balance of dwelling stocks. </w:t>
      </w:r>
      <w:r>
        <w:br w:type="page"/>
      </w:r>
    </w:p>
    <w:p>
      <w:pPr>
        <w:pStyle w:val="Normal"/>
        <w:autoSpaceDE w:val="false"/>
        <w:ind w:firstLine="170"/>
        <w:jc w:val="both"/>
        <w:rPr>
          <w:rFonts w:ascii="Arial" w:hAnsi="Arial" w:cs="Arial"/>
          <w:i/>
          <w:i/>
          <w:sz w:val="2"/>
          <w:szCs w:val="2"/>
          <w:lang w:val="en-US"/>
        </w:rPr>
      </w:pPr>
      <w:r>
        <w:rPr>
          <w:rFonts w:cs="Arial" w:ascii="Arial" w:hAnsi="Arial"/>
          <w:i/>
          <w:sz w:val="2"/>
          <w:szCs w:val="2"/>
          <w:lang w:val="en-US"/>
        </w:rPr>
      </w:r>
    </w:p>
    <w:p>
      <w:pPr>
        <w:pStyle w:val="Tyttabpol"/>
        <w:numPr>
          <w:ilvl w:val="0"/>
          <w:numId w:val="2"/>
        </w:numPr>
        <w:tabs>
          <w:tab w:val="clear" w:pos="1304"/>
          <w:tab w:val="left" w:pos="425" w:leader="none"/>
        </w:tabs>
        <w:ind w:left="0" w:hanging="0"/>
        <w:rPr/>
      </w:pPr>
      <w:r>
        <w:rPr/>
        <w:t>WOJEWÓDZTWo  NA  TLE  KRAJU  w  2016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lang w:val="en-US"/>
        </w:rPr>
        <w:tab/>
      </w:r>
      <w:r>
        <w:rPr/>
        <w:t>Voivodship  COMPARED  TO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  WYCHOWANIE</w:t>
            </w:r>
            <w:r>
              <w:rPr>
                <w:caps w:val="false"/>
                <w:smallCaps w:val="false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of  beginning  of  the  school  y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Uczniowi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/>
              <w:t>Pupils and students of schoo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 thous.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 xml:space="preserve">podstawow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6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 xml:space="preserve">gimnazj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/>
            </w:pPr>
            <w:r>
              <w:rPr/>
              <w:t>zasadniczych zaw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basic vocational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/>
            </w:pPr>
            <w:r>
              <w:rPr/>
              <w:t xml:space="preserve">liceach ogólnokształcąc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lang w:val="en-US" w:eastAsia="en-US"/>
              </w:rPr>
            </w:pPr>
            <w:r>
              <w:rPr>
                <w:lang w:val="en-US" w:eastAsia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/>
            </w:pPr>
            <w:r>
              <w:rPr/>
              <w:t xml:space="preserve">technik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lang w:val="en-US" w:eastAsia="en-US"/>
              </w:rPr>
            </w:pPr>
            <w:r>
              <w:rPr>
                <w:lang w:val="en-US" w:eastAsia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lang w:val="en-US" w:eastAsia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 xml:space="preserve">police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spacing w:val="-4"/>
              </w:rPr>
              <w:t xml:space="preserve">Dzieci w placówkach wychowania przedszkolnego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e</w:t>
            </w:r>
            <w:r>
              <w:rPr>
                <w:spacing w:val="-4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>
                <w:spacing w:val="-1"/>
              </w:rPr>
              <w:t xml:space="preserve">Children attending pre-primary education establishments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e</w:t>
            </w:r>
            <w:r>
              <w:rPr>
                <w:spacing w:val="-1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 xml:space="preserve">tysiącach </w:t>
            </w:r>
            <w:r>
              <w:rPr>
                <w:lang w:val="en-GB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90" w:after="0"/>
              <w:ind w:left="226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/>
            </w:pPr>
            <w:r>
              <w:rPr/>
              <w:t>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na 1000 dzieci w wieku 3</w:t>
            </w:r>
            <w:r>
              <w:rPr>
                <w:rFonts w:cs="Arial"/>
              </w:rPr>
              <w:t>−</w:t>
            </w:r>
            <w:r>
              <w:rPr/>
              <w:t xml:space="preserve">6 la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90" w:after="0"/>
              <w:ind w:left="226" w:hanging="113"/>
              <w:rPr/>
            </w:pPr>
            <w:r>
              <w:rPr/>
              <w:t>80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90" w:after="0"/>
              <w:ind w:left="226" w:hanging="113"/>
              <w:rPr/>
            </w:pPr>
            <w:r>
              <w:rPr/>
              <w:t>7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90" w:after="0"/>
              <w:ind w:left="226" w:hanging="113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/>
            </w:pPr>
            <w:r>
              <w:rPr/>
              <w:t>per 1000 children aged 3</w:t>
            </w:r>
            <w:r>
              <w:rPr>
                <w:rFonts w:cs="Arial"/>
              </w:rPr>
              <w:t>−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f</w:t>
            </w:r>
            <w:r>
              <w:rPr/>
              <w:t xml:space="preserve">  I  pomoc  SPOŁECZNA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f</w:t>
            </w:r>
            <w:r>
              <w:rPr/>
              <w:t xml:space="preserve">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Pracownicy medycz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lang w:val="en-GB"/>
              </w:rPr>
            </w:pPr>
            <w:r>
              <w:rPr>
                <w:lang w:val="en-GB"/>
              </w:rPr>
              <w:t>Medical personnel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 xml:space="preserve">lekarze </w:t>
            </w:r>
            <w:r>
              <w:rPr>
                <w:i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17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5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lang w:val="pl-PL"/>
              </w:rPr>
            </w:pPr>
            <w:r>
              <w:rPr>
                <w:lang w:val="pl-PL"/>
              </w:rPr>
              <w:t>docto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330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lang w:val="pl-PL"/>
              </w:rPr>
            </w:pPr>
            <w:r>
              <w:rPr>
                <w:lang w:val="pl-PL"/>
              </w:rPr>
              <w:t>dentis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9583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24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lang w:val="pl-PL"/>
              </w:rPr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ind w:left="113" w:hanging="113"/>
              <w:rPr/>
            </w:pPr>
            <w:r>
              <w:rPr/>
              <w:t xml:space="preserve">Przychodni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2129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1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Out-patients departam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5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lang w:val="pl-PL"/>
              </w:rPr>
            </w:pPr>
            <w:r>
              <w:rPr>
                <w:lang w:val="pl-PL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Łóżka w szpitalach ogó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tys.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86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/>
              <w:t>Beds in general hospital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>Apteki ogólnodostęp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310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7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>
                <w:rFonts w:cs="Arial"/>
                <w:iCs/>
                <w:spacing w:val="-2"/>
                <w:szCs w:val="12"/>
              </w:rPr>
              <w:t>Generally available p</w:t>
            </w:r>
            <w:r>
              <w:rPr/>
              <w:t>harmacies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KULTURA.  turystyk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culture.  tourism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 xml:space="preserve">Biblioteki publiczne (łącznie z filiami; 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798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6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8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/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28994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856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6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/>
              <w:t>Public library collections</w:t>
              <w:br/>
              <w:t>(as of 31 XII) in thous. vol.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spacing w:before="0" w:after="40"/>
        <w:ind w:firstLine="170"/>
        <w:rPr>
          <w:rFonts w:cs="Arial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</w:rPr>
        <w:t xml:space="preserve"> Patrz uwagi ogólne do działu „Edukacja i wychowanie”, ust. 1 i 2.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Bez szkół dla dorosłych, z wyjątkiem szkół policealnych.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Łącznie z uczniami szkół specjalnych przysposabiających do pracy. </w:t>
      </w:r>
      <w:r>
        <w:rPr>
          <w:rFonts w:cs="Times New Roman" w:ascii="Times New Roman" w:hAnsi="Times New Roman"/>
          <w:i/>
        </w:rPr>
        <w:t>d</w:t>
      </w:r>
      <w:r>
        <w:rPr>
          <w:rFonts w:cs="Arial"/>
        </w:rPr>
        <w:t xml:space="preserve"> Dających uprawnienia zawodowe. </w:t>
      </w:r>
      <w:r>
        <w:rPr>
          <w:rFonts w:cs="Times New Roman" w:ascii="Times New Roman" w:hAnsi="Times New Roman"/>
          <w:i/>
        </w:rPr>
        <w:t>e</w:t>
      </w:r>
      <w:r>
        <w:rPr>
          <w:rFonts w:cs="Arial"/>
        </w:rPr>
        <w:t xml:space="preserve"> </w:t>
      </w:r>
      <w:r>
        <w:rPr>
          <w:rFonts w:cs="Arial"/>
          <w:szCs w:val="14"/>
        </w:rPr>
        <w:t xml:space="preserve">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 xml:space="preserve">f </w:t>
      </w:r>
      <w:r>
        <w:rPr>
          <w:rFonts w:cs="Arial"/>
        </w:rPr>
        <w:t> Łącznie z danymi resortu obrony narodowej i spraw wewnętrznych.  </w:t>
      </w:r>
      <w:r>
        <w:rPr>
          <w:rFonts w:cs="Times New Roman" w:ascii="Times New Roman" w:hAnsi="Times New Roman"/>
          <w:i/>
        </w:rPr>
        <w:t>g</w:t>
      </w:r>
      <w:r>
        <w:rPr>
          <w:rFonts w:cs="Arial"/>
        </w:rPr>
        <w:t xml:space="preserve"> Dane dotyczą pracujących bezpośrednio z pacjentem, tj. bez osób, dla których głównym miejscem pracy jest uczelnia, jednostka administracji państwowej lub samorządu terytorialnego albo NFZ. </w:t>
      </w:r>
      <w:r>
        <w:rPr>
          <w:rFonts w:cs="Times New Roman" w:ascii="Times New Roman" w:hAnsi="Times New Roman"/>
          <w:i/>
        </w:rPr>
        <w:t>h</w:t>
      </w:r>
      <w:r>
        <w:rPr>
          <w:rFonts w:cs="Arial"/>
        </w:rPr>
        <w:t xml:space="preserve"> Łącznie z magistrami pielęgniarstwa. i Patrz uwagi ogólne działu „Ochrona zdrowia i opieka społeczna”, ust. 13.</w:t>
      </w:r>
    </w:p>
    <w:p>
      <w:pPr>
        <w:pStyle w:val="Notkaang"/>
        <w:ind w:firstLine="170"/>
        <w:rPr>
          <w:rFonts w:cs="Arial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Arial"/>
          <w:lang w:val="en-US"/>
        </w:rPr>
        <w:t xml:space="preserve"> See general notes to the chapter “Education”, item 1 and 2.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Arial"/>
          <w:lang w:val="en-US"/>
        </w:rPr>
        <w:t xml:space="preserve"> Excluding schools for adult, excluding post-secondary schools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Arial"/>
          <w:lang w:val="en-US"/>
        </w:rPr>
        <w:t xml:space="preserve"> Including students special job-training schools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Arial"/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Arial"/>
          <w:lang w:val="en-US"/>
        </w:rPr>
        <w:t xml:space="preserve"> </w:t>
      </w:r>
      <w:r>
        <w:rPr>
          <w:rFonts w:cs="Arial"/>
          <w:iCs/>
          <w:szCs w:val="14"/>
        </w:rPr>
        <w:t>Including children attending the units performing health care acivities for all school year.</w:t>
      </w:r>
      <w:r>
        <w:rPr>
          <w:rFonts w:cs="Arial"/>
          <w:lang w:val="en-US"/>
        </w:rPr>
        <w:t xml:space="preserve">  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rFonts w:cs="Arial"/>
          <w:lang w:val="en-US"/>
        </w:rPr>
        <w:t> Data include health care of the Ministry of National Defence and the Ministry of Interior.  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Arial"/>
          <w:lang w:val="en-US"/>
        </w:rPr>
        <w:t xml:space="preserve"> Data concern working directly with a patient, i.e., excluding persons for whom the primary workplace is university, units of state or local government administration and Nationale Health Fund.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Arial"/>
          <w:lang w:val="en-US"/>
        </w:rPr>
        <w:t xml:space="preserve"> Including master nurses. i See general notes to the chapter “Health care and social welfare”, item 13.</w:t>
      </w:r>
      <w:r>
        <w:br w:type="page"/>
      </w:r>
    </w:p>
    <w:p>
      <w:pPr>
        <w:pStyle w:val="Tyttabpol"/>
        <w:numPr>
          <w:ilvl w:val="0"/>
          <w:numId w:val="3"/>
        </w:numPr>
        <w:tabs>
          <w:tab w:val="clear" w:pos="1304"/>
          <w:tab w:val="left" w:pos="425" w:leader="none"/>
        </w:tabs>
        <w:ind w:left="0" w:hanging="0"/>
        <w:rPr/>
      </w:pPr>
      <w:r>
        <w:rPr/>
        <w:t>WOJEWÓDZTWo  NA  TLE  KRAJU  w  2016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lang w:val="en-US"/>
        </w:rPr>
        <w:tab/>
      </w:r>
      <w:r>
        <w:rPr/>
        <w:t>Voivodship  COMPARED  TO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19"/>
        <w:gridCol w:w="927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>Województw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70" w:after="0"/>
              <w:rPr/>
            </w:pPr>
            <w:r>
              <w:rPr/>
              <w:t>KULTURA.  turystyka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lineRule="exact" w:line="164" w:before="0" w:after="40"/>
              <w:rPr>
                <w:lang w:val="pl-PL"/>
              </w:rPr>
            </w:pPr>
            <w:r>
              <w:rPr>
                <w:lang w:val="pl-PL"/>
              </w:rPr>
              <w:t xml:space="preserve">culture.  tourism  </w:t>
            </w:r>
            <w:r>
              <w:rPr>
                <w:caps w:val="false"/>
                <w:smallCaps w:val="false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6" w:before="90" w:after="0"/>
              <w:rPr/>
            </w:pPr>
            <w:r>
              <w:rPr/>
              <w:t xml:space="preserve">Muzea i odziały muzealne (stan </w:t>
              <w:br/>
              <w:t xml:space="preserve">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4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6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6" w:before="90" w:after="0"/>
              <w:rPr/>
            </w:pPr>
            <w:r>
              <w:rPr/>
              <w:t xml:space="preserve">Museums with branches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Zwiedzający muzea i wystawy w tys.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6081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407,7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spacing w:val="-6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Kina stałe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8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1823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777,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spacing w:val="-2"/>
              </w:rPr>
              <w:t>Baza noclegowa turystyki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miejsca noclegowe (stan w dniu 31 V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749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0,7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number of beds (as of 31 V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korzystający z noclegów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0108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10,6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 xml:space="preserve">tourists accommodated 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pol"/>
              <w:spacing w:lineRule="exact" w:line="164" w:before="40" w:after="0"/>
              <w:rPr>
                <w:lang w:val="en-GB"/>
              </w:rPr>
            </w:pPr>
            <w:r>
              <w:rPr>
                <w:lang w:val="en-GB"/>
              </w:rPr>
              <w:t>ROLNICTWO  i  leś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lineRule="exact" w:line="164" w:before="0" w:after="40"/>
              <w:rPr/>
            </w:pPr>
            <w:r>
              <w:rPr/>
              <w:t>agriculture  and  forest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/>
            </w:pPr>
            <w:r>
              <w:rPr/>
              <w:t>Użytki rolne w dobrej kulturze rolnej</w:t>
            </w:r>
            <w:r>
              <w:rPr>
                <w:vertAlign w:val="superscript"/>
              </w:rPr>
              <w:t xml:space="preserve"> </w:t>
            </w:r>
            <w:r>
              <w:rPr/>
              <w:t>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4405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73,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spacing w:val="-2"/>
              </w:rPr>
              <w:t>Agricultural land in good agricultural condition (as of June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 xml:space="preserve"> in thous. ha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>pod zasiewam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/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0640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08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sown are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 xml:space="preserve">grunty ugorowan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5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6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uprawy trwał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3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340" w:hanging="113"/>
              <w:rPr/>
            </w:pPr>
            <w:r>
              <w:rPr/>
              <w:t xml:space="preserve">w tym sady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76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1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oh which orchar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>ogrody przydomowe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1,1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5,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18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 xml:space="preserve">łąki i pastwisk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175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29,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7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/>
            </w:pPr>
            <w:r>
              <w:rPr/>
              <w:t xml:space="preserve">Powierzchnia zasiewów (stan </w:t>
              <w:br/>
              <w:t>w czerwcu)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/>
              <w:t xml:space="preserve"> w tys. ha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spacing w:val="-2"/>
              </w:rPr>
              <w:t>Sown area (as of June)</w:t>
            </w:r>
            <w:r>
              <w:rPr>
                <w:rFonts w:cs="Times New Roman" w:ascii="Times New Roman" w:hAnsi="Times New Roman"/>
                <w:i w:val="false"/>
                <w:iCs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c </w:t>
            </w:r>
            <w:r>
              <w:rPr>
                <w:spacing w:val="-2"/>
              </w:rPr>
              <w:t>in thous.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400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29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/>
                <w:i/>
                <w:iCs/>
              </w:rPr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0,7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 xml:space="preserve">warzywa gruntow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8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field vegetabl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>
                <w:lang w:val="en-GB"/>
              </w:rPr>
            </w:pPr>
            <w:r>
              <w:rPr>
                <w:lang w:val="en-GB"/>
              </w:rPr>
              <w:t>Zbiory w tys. 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Production in thous. 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9849,2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860,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ziemniaki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24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3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>
                <w:lang w:val="en-GB"/>
              </w:rPr>
              <w:t xml:space="preserve">warzywa gruntow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  <w:lang w:val="en-GB"/>
              </w:rPr>
              <w:t>d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47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8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lang w:val="en-GB"/>
              </w:rPr>
            </w:pPr>
            <w:r>
              <w:rPr>
                <w:lang w:val="en-GB"/>
              </w:rPr>
              <w:t>field vegetabl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/>
            </w:pPr>
            <w:r>
              <w:rPr/>
              <w:t>Plony z 1 ha w d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Yields per 1 ha in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/>
              <w:t>zboża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40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37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9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/>
              <w:t>ziemniaki</w:t>
            </w:r>
            <w:r>
              <w:rPr>
                <w:rFonts w:cs="Arial"/>
                <w:i/>
                <w:iCs/>
              </w:rPr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87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25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8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/>
            </w:pPr>
            <w:r>
              <w:rPr/>
              <w:t xml:space="preserve">Powierzchnia lasów (stan w dniu </w:t>
              <w:br/>
              <w:t xml:space="preserve">31 XII)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230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681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/>
              <w:t>7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 xml:space="preserve">Forest areas (as of 31 XII) </w:t>
              <w:br/>
              <w:t>in thous. ha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</w:tcPr>
          <w:p>
            <w:pPr>
              <w:pStyle w:val="Srodtytulpol"/>
              <w:spacing w:lineRule="exact" w:line="164" w:before="40" w:after="0"/>
              <w:rPr/>
            </w:pPr>
            <w:r>
              <w:rPr/>
              <w:t>przemysł  I  Budow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bottom"/>
          </w:tcPr>
          <w:p>
            <w:pPr>
              <w:pStyle w:val="Srodtytulang"/>
              <w:spacing w:lineRule="exact" w:line="164" w:before="0" w:after="40"/>
              <w:rPr/>
            </w:pPr>
            <w:r>
              <w:rPr/>
              <w:t>industry  and  constru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 xml:space="preserve">Sold production of industry </w:t>
              <w:br/>
              <w:t>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301911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3665,9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38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053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0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>Sprzedaż produkcji budowlano-</w:t>
              <w:br/>
              <w:t>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e </w:t>
            </w:r>
            <w:r>
              <w:rPr/>
              <w:t>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66844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701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34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68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1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spacing w:before="0" w:after="40"/>
        <w:rPr/>
      </w:pPr>
      <w:r>
        <w:rPr>
          <w:rFonts w:cs="Times New Roman" w:ascii="Times New Roman" w:hAnsi="Times New Roman"/>
          <w:i/>
          <w:iCs/>
          <w:spacing w:val="-1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</w:rPr>
        <w:t xml:space="preserve">Dotyczy obiektów posiadających 10 i więcej miejsc noclegowych. 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spacing w:val="-1"/>
        </w:rPr>
        <w:t xml:space="preserve"> Bez gruntów posiadaczy użytków rolnych nieprowadzących działalności rolniczej oraz gruntów posiadaczy poniżej 1 ha użytków rolnych prowadzących działalność rolniczą </w:t>
        <w:br/>
        <w:t xml:space="preserve">o małej skali.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Bez powierzchni upraw trwałych, ogrodów przydomowych oraz upraw na przyoranie (nawozy zielone). </w:t>
        <w:br/>
      </w:r>
      <w:r>
        <w:rPr>
          <w:rFonts w:cs="Times New Roman" w:ascii="Times New Roman" w:hAnsi="Times New Roman"/>
          <w:i/>
          <w:spacing w:val="-1"/>
        </w:rPr>
        <w:t>d</w:t>
      </w:r>
      <w:r>
        <w:rPr>
          <w:spacing w:val="-1"/>
        </w:rPr>
        <w:t xml:space="preserve">  Łącznie z ogrodami przydomowymi. </w:t>
      </w:r>
      <w:r>
        <w:rPr>
          <w:rFonts w:cs="Times New Roman" w:ascii="Times New Roman" w:hAnsi="Times New Roman"/>
          <w:i/>
          <w:spacing w:val="-1"/>
        </w:rPr>
        <w:t>e</w:t>
      </w:r>
      <w:r>
        <w:rPr>
          <w:spacing w:val="-1"/>
        </w:rPr>
        <w:t xml:space="preserve"> Zrealizowanej przez podmioty budowlane – według miejsca wykonywania robó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land of owners of agricultural land who do not conduct agricultural activities and owners of </w:t>
      </w:r>
      <w:r>
        <w:rPr>
          <w:rFonts w:cs="Arial"/>
          <w:iCs/>
          <w:szCs w:val="14"/>
          <w:lang w:val="en-US"/>
        </w:rPr>
        <w:t>less than</w:t>
      </w:r>
      <w:r>
        <w:rPr>
          <w:lang w:val="en-US"/>
        </w:rPr>
        <w:t xml:space="preserve"> 1 ha of agricultural land who conduct agricultural activities on a small scale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permanent crops, kitchen gardens and crop area intended for ploughing (green fertilizers)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 Including kitchen garden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Realized by construction units – by place of performing works.</w:t>
      </w:r>
      <w:r>
        <w:br w:type="page"/>
      </w:r>
    </w:p>
    <w:p>
      <w:pPr>
        <w:pStyle w:val="Tyttabpol"/>
        <w:tabs>
          <w:tab w:val="clear" w:pos="1304"/>
          <w:tab w:val="left" w:pos="425" w:leader="none"/>
        </w:tabs>
        <w:ind w:left="0" w:hanging="0"/>
        <w:rPr/>
      </w:pPr>
      <w:r>
        <w:rPr/>
        <w:t>I.</w:t>
        <w:tab/>
        <w:t xml:space="preserve">WOJEWÓDZTWo  NA  TLE  KRAJU  w  2016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cd</w:t>
      </w:r>
      <w:r>
        <w:rPr>
          <w:lang w:val="en-GB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/>
        <w:tab/>
        <w:t>Voivodship  COMPARED  TO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TRANSPORt.  TELEKOMUNIKACJA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 xml:space="preserve">transport.  TELEcommunicationS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Drogi publiczne o twardej nawierz</w:t>
              <w:softHyphen/>
              <w:t>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12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ard surface public roads (urban and non-urban)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 xml:space="preserve">w tym o nawierzchni ulepszonej </w:t>
              <w:br/>
              <w:t xml:space="preserve">w %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Samochody zarejestrowa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tys. sz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gistered ca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>
                <w:lang w:val="en-GB"/>
              </w:rPr>
              <w:t xml:space="preserve">osobow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5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ciężarowe i ciągniki siodł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1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lorries and road tracto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lacówki dla usług poczt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stal service offi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Telefoniczne łącza głów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ind w:left="226" w:hanging="113"/>
              <w:rPr/>
            </w:pPr>
            <w:r>
              <w:rPr>
                <w:lang w:val="en-GB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226" w:hanging="113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ind w:left="340" w:hanging="113"/>
              <w:rPr/>
            </w:pPr>
            <w:r>
              <w:rPr>
                <w:spacing w:val="-2"/>
              </w:rPr>
              <w:t>w tym standardowe łącza główn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40" w:hanging="113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ind w:left="226" w:hanging="113"/>
              <w:rPr/>
            </w:pPr>
            <w:r>
              <w:rPr/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226" w:hanging="113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HANDEL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lang w:val="pl-PL"/>
              </w:rPr>
              <w:t xml:space="preserve">trade  —  </w:t>
            </w:r>
            <w:r>
              <w:rPr>
                <w:caps w:val="false"/>
                <w:smallCaps w:val="false"/>
                <w:lang w:val="pl-PL"/>
              </w:rPr>
              <w:t xml:space="preserve">as  of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Sklepy </w:t>
            </w:r>
            <w:r>
              <w:rPr>
                <w:iC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1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h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Liczba ludności na 1 sklep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per 1 sho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Targowiska stał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finanse  publiczn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dgets of gmina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794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608,6   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75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2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</w:rPr>
              <w:t xml:space="preserve">Budżety miast na prawach </w:t>
              <w:br/>
              <w:t>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dgets of cities with powiat</w:t>
              <w:br/>
              <w:t>stat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20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41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48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00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05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17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er capita in zl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Łącznie z posiadającymi pozwolenia czasowe wydane w końcu roku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dotyczą operatora wyznaczonego (obecnie jest to Poczta Polska S.A.).  </w:t>
      </w:r>
      <w:r>
        <w:rPr>
          <w:rFonts w:cs="Times New Roman" w:ascii="Times New Roman" w:hAnsi="Times New Roman"/>
          <w:i/>
        </w:rPr>
        <w:t>d</w:t>
      </w:r>
      <w:r>
        <w:rPr/>
        <w:t xml:space="preserve"> </w:t>
      </w:r>
      <w:r>
        <w:rPr>
          <w:spacing w:val="-2"/>
        </w:rPr>
        <w:t xml:space="preserve">Dane dotyczą operatorów telekomunikacyjnych sieci publicznej.  </w:t>
      </w:r>
      <w:r>
        <w:rPr>
          <w:rFonts w:cs="Times New Roman" w:ascii="Times New Roman" w:hAnsi="Times New Roman"/>
          <w:i/>
          <w:spacing w:val="-2"/>
        </w:rPr>
        <w:t>e</w:t>
      </w:r>
      <w:r>
        <w:rPr>
          <w:spacing w:val="-2"/>
        </w:rPr>
        <w:t xml:space="preserve"> Bez dochodów i wydatków gmin mających również status miasta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ars having temporary permissions given at the end of the year.  </w:t>
      </w:r>
      <w:r>
        <w:rPr>
          <w:rFonts w:cs="Times New Roman" w:ascii="Times New Roman" w:hAnsi="Times New Roman"/>
        </w:rPr>
        <w:t>b</w:t>
      </w:r>
      <w:r>
        <w:rPr/>
        <w:t xml:space="preserve"> Including vans.  </w:t>
      </w:r>
      <w:r>
        <w:rPr>
          <w:rFonts w:cs="Times New Roman" w:ascii="Times New Roman" w:hAnsi="Times New Roman"/>
        </w:rPr>
        <w:t>c</w:t>
      </w:r>
      <w:r>
        <w:rPr/>
        <w:t xml:space="preserve"> Data concern </w:t>
      </w:r>
      <w:r>
        <w:rPr>
          <w:rFonts w:cs="Arial"/>
          <w:szCs w:val="14"/>
        </w:rPr>
        <w:t xml:space="preserve">operators </w:t>
      </w:r>
      <w:r>
        <w:rPr>
          <w:rFonts w:cs="Arial"/>
          <w:iCs/>
          <w:szCs w:val="14"/>
        </w:rPr>
        <w:t>(currently Poczta Polska S.A.)</w:t>
      </w:r>
      <w:r>
        <w:rPr/>
        <w:t xml:space="preserve">.  </w:t>
      </w:r>
      <w:r>
        <w:rPr>
          <w:rFonts w:cs="Times New Roman" w:ascii="Times New Roman" w:hAnsi="Times New Roman"/>
        </w:rPr>
        <w:t>d</w:t>
      </w:r>
      <w:r>
        <w:rPr/>
        <w:t xml:space="preserve"> Data concern operators of the public telecommunication network.  </w:t>
      </w:r>
      <w:r>
        <w:rPr>
          <w:rFonts w:cs="Times New Roman" w:ascii="Times New Roman" w:hAnsi="Times New Roman"/>
        </w:rPr>
        <w:t>e</w:t>
      </w:r>
      <w:r>
        <w:rPr/>
        <w:t xml:space="preserve"> Excluding revenue and expenditure of gminas which are also cities with powiat status.</w:t>
      </w:r>
      <w:r>
        <w:br w:type="page"/>
      </w:r>
    </w:p>
    <w:p>
      <w:pPr>
        <w:pStyle w:val="Tyttabpol"/>
        <w:tabs>
          <w:tab w:val="clear" w:pos="1304"/>
          <w:tab w:val="left" w:pos="425" w:leader="none"/>
        </w:tabs>
        <w:ind w:left="0" w:hanging="0"/>
        <w:rPr/>
      </w:pPr>
      <w:r>
        <w:rPr/>
        <w:t>I.</w:t>
        <w:tab/>
        <w:t xml:space="preserve">WOJEWÓDZTWo  NA  TLE  KRAJU  w  2016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/>
        <w:tab/>
        <w:t>Voivodship  COMPARED  TO  the  country  in  2016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Polska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</w:rPr>
            </w:pPr>
            <w:r>
              <w:rPr>
                <w:spacing w:val="-2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84" w:before="80" w:after="0"/>
              <w:rPr>
                <w:lang w:val="en-GB"/>
              </w:rPr>
            </w:pPr>
            <w:r>
              <w:rPr>
                <w:lang w:val="en-GB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84" w:before="0" w:after="80"/>
              <w:rPr/>
            </w:pPr>
            <w:r>
              <w:rPr/>
              <w:t>investments.  fixed  asse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spacing w:val="-2"/>
                <w:lang w:val="en-GB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/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4429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90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lang w:val="de-DE"/>
              </w:rPr>
            </w:pPr>
            <w:r>
              <w:rPr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636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6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/>
              <w:t xml:space="preserve">Gross value of fixed assets (as of </w:t>
              <w:br/>
              <w:t>31 XII; current book-keeping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60941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6258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/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25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4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80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lineRule="exact" w:line="184" w:before="80" w:after="0"/>
              <w:rPr/>
            </w:pPr>
            <w:r>
              <w:rPr/>
              <w:t>podmioty  gospodarki  narodowej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84" w:before="0" w:after="8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Podmioty gospodarki narodowej zarejestrowane w rejestrze </w:t>
              <w:br/>
              <w:t>REG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423769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1677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/>
              <w:t>Entities of the national economy recorded in the REGON register</w:t>
            </w:r>
            <w:r>
              <w:rPr>
                <w:vertAlign w:val="superscript"/>
              </w:rPr>
              <w:t xml:space="preserve">  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a </w:t>
            </w:r>
            <w:r>
              <w:rPr/>
              <w:t>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12195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60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407171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1605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lang w:val="en-GB"/>
              </w:rPr>
            </w:pPr>
            <w:r>
              <w:rPr>
                <w:lang w:val="en-GB"/>
              </w:rPr>
              <w:t>private sector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lineRule="exact" w:line="184" w:before="80" w:after="0"/>
              <w:rPr/>
            </w:pPr>
            <w:r>
              <w:rPr>
                <w:lang w:val="en-GB"/>
              </w:rPr>
              <w:t>rachunki  regionalne  w  2015 r.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lineRule="exact" w:line="184" w:before="0" w:after="80"/>
              <w:rPr/>
            </w:pPr>
            <w:r>
              <w:rPr/>
              <w:t>regional  accounts  in  201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84" w:before="120" w:after="0"/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/>
              <w:t>Gross domestic product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939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5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lang w:val="de-DE"/>
              </w:rPr>
            </w:pPr>
            <w:r>
              <w:rPr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79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70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Wartość dodana brutto (ceny </w:t>
              <w:br/>
              <w:t>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/>
              <w:t>Gross value added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636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6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lang w:val="de-DE"/>
              </w:rPr>
            </w:pPr>
            <w:r>
              <w:rPr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na 1 pracującego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57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7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7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/>
            </w:pPr>
            <w:r>
              <w:rPr/>
              <w:t>per 1 employed person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4" w:before="120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/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382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4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lang w:val="de-DE"/>
              </w:rPr>
            </w:pPr>
            <w:r>
              <w:rPr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6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/>
            </w:pPr>
            <w:r>
              <w:rPr/>
              <w:t>7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lang w:val="pl-PL"/>
              </w:rPr>
            </w:pPr>
            <w:r>
              <w:rPr>
                <w:lang w:val="pl-PL"/>
              </w:rPr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3"/>
          <w:szCs w:val="14"/>
        </w:rPr>
        <w:t xml:space="preserve">Bez osób prowadzących gospodarstwa indywidualne w rolnictwie; </w:t>
      </w:r>
      <w:r>
        <w:rPr/>
        <w:t>w podziale według sektorów własności – bez podmiotów, dla których informacja o formie własności nie występuje w rejestrze REGON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/>
        <w:t xml:space="preserve"> </w:t>
      </w:r>
      <w:r>
        <w:rPr>
          <w:spacing w:val="-2"/>
          <w:szCs w:val="14"/>
        </w:rPr>
        <w:t xml:space="preserve">Excluding persons tending private farms in agriculture; </w:t>
      </w:r>
      <w:bookmarkEnd w:id="0"/>
      <w:r>
        <w:rPr>
          <w:spacing w:val="-2"/>
          <w:szCs w:val="14"/>
        </w:rPr>
        <w:t>by ownership sectors – excluding entities for which the information on the form of ownership does not occur in the REGON regist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i/>
        <w:sz w:val="14"/>
        <w:lang w:val="en-GB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US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1:00Z</dcterms:created>
  <dc:creator>us_radom</dc:creator>
  <dc:description/>
  <cp:keywords/>
  <dc:language>en-US</dc:language>
  <cp:lastModifiedBy>Litkowiec Rajmund</cp:lastModifiedBy>
  <cp:lastPrinted>2017-12-06T09:17:00Z</cp:lastPrinted>
  <dcterms:modified xsi:type="dcterms:W3CDTF">2017-12-19T08:48:00Z</dcterms:modified>
  <cp:revision>189</cp:revision>
  <dc:subject/>
  <dc:title>TABL</dc:title>
</cp:coreProperties>
</file>